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5"/>
        <w:gridCol w:w="95"/>
      </w:tblGrid>
      <w:tr>
        <w:trPr/>
        <w:tc>
          <w:tcPr>
            <w:tcW w:w="7275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Etiquetador Eletronico PT-2430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455295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55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8"/>
                <w:szCs w:val="18"/>
              </w:rPr>
              <w:t>Suprimento: Fita TZ</w:t>
              <w:br/>
              <w:t>Tamanho da fita: 3,5 a 24mm</w:t>
            </w:r>
            <w:r>
              <w:rPr>
                <w:rStyle w:val="Appleconvertedspace"/>
                <w:rFonts w:cs="Tahoma" w:ascii="Verdana" w:hAnsi="Verdana"/>
                <w:color w:val="666666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666666"/>
                <w:sz w:val="18"/>
                <w:szCs w:val="18"/>
              </w:rPr>
              <w:br/>
              <w:t>Resolução de impressão: 180 dpi</w:t>
              <w:br/>
              <w:t>Altura máxima de impressão: 18mm</w:t>
              <w:br/>
              <w:t>Operação: Conectável ao PC (plug play)</w:t>
              <w:br/>
              <w:t>Repetição de impressão: até 200 cópias</w:t>
              <w:br/>
              <w:t>Impressão espelhada: sim</w:t>
              <w:br/>
              <w:t>Fonte de alimentação: Adaptador AD-24 (incluso)</w:t>
              <w:br/>
              <w:t>Auto numeração: 1-5000, A-Z e a-z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8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34:00Z</dcterms:created>
  <dc:creator>elsitec pc 2</dc:creator>
  <dc:description/>
  <cp:keywords/>
  <dc:language>en-US</dc:language>
  <cp:lastModifiedBy>elsitec pc 2</cp:lastModifiedBy>
  <dcterms:modified xsi:type="dcterms:W3CDTF">2012-10-17T18:35:00Z</dcterms:modified>
  <cp:revision>1</cp:revision>
  <dc:subject/>
  <dc:title>Etiquetador Eletronico PT-2430</dc:title>
</cp:coreProperties>
</file>